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i Zakona o platama zaposlenih u javnim službama Republike Srpske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izmjeni Zakona o platama zaposlenih u javnim službama Republike Srpske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Suzana Vujičić, predstavnica Ministarstva zdravlja i socijalne zaštit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Zakona o platama zaposlenih u organima uprave Republike Srpske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izmjenama Zakona o platama zaposlenih u organima uprave Republike Srpske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Senka Jujić, ministar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Zakona o platama zaposlenih u institucijama pravosuđa Republike Srpske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izmjenama Zakona o platama zaposlenih u institucijama pravosuđa Republike Srpske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Brankica Arežina, sekretar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nepokretnoj imovini koja se koristi za funkcionisanje javne vlasti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nepokretnoj imovini koja se koristi za funkcionisanje javne vlasti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Aleksandar Deurić, predstavnik Republičke uprave za geodetske i imovinsko-pravne poslo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i dopuni Zakona o republičkoj upravi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izmjenama i dopuni Zakona o republičkoj upravi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Senka Jujić, ministar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ama Zakona o vanparnič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Prijedlog zakona o izmjenama Zakona o vanparnič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Brankica Grahova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2041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premjeru i katastru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Prvoj sjednici održanoj 26. decembra 2022. godine razmatrao je Nacrt zakona o izmjenama i dopunama Zakona o premjeru i katastru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, Đorđe Vučin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Želimir Neškov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Aleksandar Deurić, predstavnik Republičke uprave za geodetske i imovinsko-pravne poslove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diskusije članovi Odbora jednoglasno su zauzeli stav da se pomenuti nacrt zakona, u predloženoj formi, razmatra na Petoj posebnoj sjednici Narodne skupštine Republike Srpske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Članovi Odbora jednoglasno su usvojili </w:t>
      </w:r>
    </w:p>
    <w:p>
      <w:pPr>
        <w:pStyle w:val="Normal"/>
        <w:spacing w:before="100" w:after="100"/>
        <w:ind w:firstLine="720"/>
        <w:contextualSpacing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color w:val="222222"/>
          <w:sz w:val="24"/>
          <w:szCs w:val="24"/>
          <w:lang w:val="sr-Latn-CS" w:eastAsia="en-US"/>
        </w:rPr>
        <w:t>Nacrt zakona o izmjenama i dopunama Zakona o premjeru i katastr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upućuje se na javnu raspravu, jer se navedenim Nacrtom zakona uređuju pitanja  koja su od posebnog značaja  za građane i o kojima je neophodno da se najšire konsultuju zainteresovani organi i organizacije, naučne i stručne institucije u trajanju od 60 dan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1-11-18T11:27:00Z</cp:lastPrinted>
  <dcterms:modified xsi:type="dcterms:W3CDTF">2022-12-28T08:25:00Z</dcterms:modified>
  <cp:revision>734</cp:revision>
  <dc:subject/>
  <dc:title>Датум, 10</dc:title>
</cp:coreProperties>
</file>